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r Kommunikationszyklus im Auditing. Dies ist Tonbandaufnahme Nr. 7501SU74 Stufe 0 BAT 18, und eine Ubersetzung ins Deutsche der Tonbandaufnahme 607C255 SHSBEC 290. Ein Vortrag gehalten von L Ron Hubbard vor den Studenten des Saint Hill Special Briefing Kurses am 25. Juli 1965 mit dem Titel: Der Kommunikationszyklus im Auditing Copyright 1963 und 1975 für die Übersetzung by L. Ron Hubbard Alle Weltveröffentlichungsrechte vorbehalten. Der Zuhörer soll vollständige und ausführliche Notizen machen um sein Verständnis von diesem Material zu erhöhen. Es ist jedoch nicht erlaubt diese Notizen in irgendeiner Weise zu vervielfältigen zu verbreiten oder zu verkaufen, diese Aufnahme wurde von der Audio Super Übersetzungseinheit in Dänemark hergestellt.</w:t>
      </w:r>
    </w:p>
    <w:p>
      <w:pPr>
        <w:pStyle w:val="Normal"/>
        <w:rPr/>
      </w:pPr>
      <w:r>
        <w:rPr/>
      </w:r>
    </w:p>
    <w:p>
      <w:pPr>
        <w:pStyle w:val="Heading1"/>
        <w:jc w:val="center"/>
        <w:rPr/>
      </w:pPr>
      <w:r>
        <w:rPr/>
        <w:fldChar w:fldCharType="begin"/>
      </w:r>
      <w:r>
        <w:rPr/>
        <w:instrText xml:space="preserve"> TITLE </w:instrText>
      </w:r>
      <w:r>
        <w:rPr/>
        <w:fldChar w:fldCharType="separate"/>
      </w:r>
      <w:r>
        <w:rPr/>
        <w:t xml:space="preserve"> DER KOMMUNIKATIONSZYKLUS IM AUDITING </w:t>
      </w:r>
      <w:r>
        <w:rPr/>
        <w:fldChar w:fldCharType="end"/>
      </w:r>
    </w:p>
    <w:p>
      <w:pPr>
        <w:pStyle w:val="Normal"/>
        <w:jc w:val="center"/>
        <w:rPr/>
      </w:pPr>
      <w:r>
        <w:rPr/>
      </w:r>
    </w:p>
    <w:p>
      <w:pPr>
        <w:pStyle w:val="Normal"/>
        <w:spacing w:before="0" w:after="80"/>
        <w:ind w:firstLine="709"/>
        <w:jc w:val="both"/>
        <w:rPr/>
      </w:pPr>
      <w:r>
        <w:rPr/>
        <w:t>Ziehen Sie zu besseren Verständnis dieses Vortrags die beiden folgenden Bulletin zu Rate 1. HCO Bulleting 30. April 1971  Der Auditing Kommunikationszyklus und das HCO Bulletin 27. Mai 1971 A  Kommunikationszyklen innerhalb des Auditingzykluses die die wichtigsten Dinge noch einmal zusammenfassen und einige zusätzliche Daten geben. Heute ist der 25. Juli 1963 St Hill Special Briefingkurs, Vortrag: der Auditing-Zyklus. Nun es war einmal ein Auditor und dieser Auditor wußte, daß er auditieren konnte, er wußte daß er auditieren konnte aber die PCs, die waren zu jämmerlich im PCen und der Auditor sagte, ich muß aus Scientology raus, denn die PCs taugen nichts. Sie wären überrascht, wie oft diese Art von Logik, Ha - vorkommt. Die meisten Auditoren haben ganz am Anfang eine ausgeprägte Vorstellung, daß es da ungeheure Unterschiede bei den PCs gibt. Und daß es PCs gibt, einige auditiert werden können und einige die nicht auditiert werden können, daß es gute PCs gibt und schlechte PCs und alle verschiedenen Arten von PCs. Nun, es gibt lästige PCs. Aber nur in dem Grade, daß Sie bei diesen keine Tonarmaktion erhalten können. Und einige PCs sind anfälliger in Bezug auf den Zusammenbruch der Kommunikation. Und andere sind nervöser. Diese Dinge treffen zu Faktisch kein PC kann gegen einen guten Auditingzyklus aufkommen. Es gibt so Leute die sagen, nun ich werde für den Rest meiner Tage abberiert sein dann haben alle anderen Unrecht und ich habe Recht. Die Schwierigkeit auf die ein Auditor normalerweise stößt, die ist in seinem eigenen Auditingzyklus zu finden. In seiner eigenen Ungeduld. Und diese Unfähigkeiten auf diesem besonderen Gebiet kann er am wenigsten entdecken. Mit anderen Worten, er ist der allerlezte der des feststellt. Wenn ein Auditor sein Auditing aufpolieren will, dann empfehle ich ihm immer, ein Stück seiner Sitzung auf Tonband aufzunehmen, zumindest ein Stück einer Sitzung und dann diesem Band zuzuhören und nicht zuzuhören aufmerksam zuzuhören, denn Verweigerungen, den Feinheiten oder den Patzern. Jeder ist dem unterworfen eine duplikative Art von Patzern zu machen. Sie müssen die Auditing Anweisung leicht verändern. Sie haben selbst mich dies vor kurzen auf einem Band machen hören.Ich mußte die Auditing Anweisung wechseln, Weil es eine fürchterlich große Anzeige gab auf "hauptsächlich" und ich mußte dann statt "hauptsächlich" "meistens" einsetzen. Und ich war dann so in dem Fahrwasser "hauptsächlich" zusagen und meine Konzentration war natürlich beim PC und ich habe mich da vertan und ich sagte gelegentlich wiederum "hauptsächlich" als ich versuchte "meistens" zu sagen. Nun, man neigt dazu diese Art von Dingen als ungeheuer wichtig, als ungeheuer schlimme Fehler hinzunehmen und tatsächlich ist dies nicht sehr wichtig.  Akademy Grad 0 Der Kommunikationszyklus im Auditing Was wichtig ist, haben sie Ihren Auditing-Zyklus verfollständigt? Sehen Sie, es kommt nicht wirklich darauf an, wie elegant Sie ihn abgeschlossen haben, aber haben Sie ihn vollständig abgeschlossen? Nun, es sind dann nun zwei Kommunikationszyklen im Spiel. Diese beiden Kommunikationszyklen machen den Auditing-Zyklus aus und es sind dies: Ursache - Entfernung - Wirkung, wobei der Auditor Ursache ist und sein PC, der PC am Wirkungspunkt ist. Und dann zweitens Ursache - Entfernung - Wirkung, wobei der PC Ursache ist und der Auditor Wirkung ist. Diese beiden sind vollständig voneinander unterschieden und der einzige Ort wo sie aufeinander treffen, dies, das einzige das sie verbindet und sie zum Auditing-Zyklus macht ist die Tatsache, das der Auditor auf seinem Zyklus mit vorbedacht etwas beim PC restimuliert. Was da durch den Kommunikationszyklus des PCs zur Entladung gebracht wird. Hören Sie, das was der Auditor gesagt habt, das hat beim PC eine Restimulation hervor gerufen. Und dann ist ist der PC sozusagen ehrenhalber verpflichtet einen Kommunikationszyklus zu beginnen, und diese Restimulation loszuwerden. Und das ist das Spiel, das im Auditing-Zyklus gespielt wird. Und das ist das ganze Spiel. Es ist ist darin nichts weiteres esoterisches enthalten. Stellen Sie es sich nicht anders vor, als das der Auditor den PC restimuliert. Es kommt nun vor, daß manchmal Auditing zusammenbricht, weil der Auditor nicht willens ist, den PC zu restimulieren. Sie werden dies sehr vergröbert sehen, wenn jemand sagt: "Ich mußte mit dem Auditing aufhören, weil die Somatiken zu groß waren." Verstehen Sie? Ich habe dies tatsächlich jemanden sagen hören, in aller Ersthaftigkeit und ich dachte da bei mir selber, der arme PC - nun also an diesem Punkt nun, die beide zusammen kommen wo sich die Wirkung in die Ursache umkehrt, wir haben hier also eine Restimulation und damit die Notwendigkeit die Frage zu beantworten. Und wenn der PC nun diese Frage nicht beantwortet, dann wird der PC diese Restimulation nicht los. Wenn er an diesem Punkt alter-is macht, dann wird die Restimulation zum alter-is werden. Und alle PC die irgendwelche Schwierigkeiten haben machen an diesem Punkt alter-is. Wie haben den PC der wird restimuliert und an diesem Punkt haben wir nun wiederum Ursache - Entfernung - Wirkung. Und da sind noch einige kleine innere Zyklen mit im Spiel. Es gibt da einige kleine innere Zyklen, die sie raus bringen können und die sie dazu bringen könnten zu glauben, daß da noch andere Dinge im Auditing-Zklus enthalten sind. Und diese kleinen inneren Zyklen sind da. Wenn sie also Ursache - Entfernung - Wirkung wiederum haben und der PC hat die Frage beantwortet und dann sagt der Auditor "Danke schön", dies ist tatsächlich ein Schatten Zyklus, verstehen Sie? Werden wir einen kleinen zusätzlichen Kommunikationszyklus, ein extra Zyklus, dies ist der Bestätigungs-Zyklus, verstehen Sie? Sie bestätigen also und dies geht natürlich dann wiederum vom Auditor zum PC und es wird beim PC empfangen und das ist alles was man dazu sagen soll und kann. Das ist etwas weniger ausgeprägt. Nun, sehr oft schelte ich sie aus, weil Sie nicht genügend wahr nehmen und den PC nicht auditieren und nicht sehen, was mit dem PC passiert, was hier vor sich geht, und deswegen möchte ich Ihnen kurz zeigen. Wir haben also einen anderen dieser kleinen Schatten-Zyklen, dieser Unterzyklen. Der PC hat die Auditing-Anweisung erhalten Sie haben dann eine so kleine Ursache, daß nahezu alle Auditoren, die irgendwelche Schwirigkeiten haben, darin Schwierigkeiten haben, festzustellen was mit dem PC vor geht diesen außer acht lassen. Wollen wir mal sagen, Sie sagen: "Fliegen Vögel?" - und dann unterlassen Sie es wahrzunehmen, zu beobachten ob der PC die Auditing Anweisung erhalten hat. Und dies deswegen weil er nichts sagte. Wir haben hier unseren Haupt-Zyklus, Ursache - Entfernung Wirkung. "Fliegen Vögel" - ist das klar? Und der PC sagt "Nein!" Und hier ns Akademy Grad 0 Der Kommunikationszyklus im Auditing  ist es tatsächlich nun eine andere Ursache, diese kleine Ursache und die werden sie nicht mitbekommen wenn Sie den PC nicht beobachten und nicht wahrnehmen was der PC tut oder sagt. Hat er die Auditing-Anweisung erhalten? Sie sagen "Fliegen Vögel" - und der PC sagt ------ Dies ist alles was der PC sagt. Dies ist die ganze Ursache, die er, die der PC an diesem Punkt ausgesendet hat. Verstehen Sie? Er sagte einfach ------ er sagte nichts. Nun, das ist etwas übertrieben, aber Sie können sagen, Sie können dadurch das Sie ihn ansehen, sagen ob er es verstanden hat oder nicht, oder aber ob er irgend etwas besonderes mit der Anweisung angestellt hat, die er erhalten hat. Ob er etwas besonderes mit der Anweisung angestellt hat. Verstehen Sie? Tatsächlich können Sie alle Arten von Botschaften hier auf die Anweisung erhalten. Alle Art von Botschaften können auf dieser Linie vom PC zum Auditor kommen und der Auditor, der den PC überhaupt nicht beobachtet wird dann niemals bemerken, daß der PC die Auditing-Anweisung nicht erhalten hat, bzw. nicht verstanden hat. Und dann ganz plötzlich haben wir hier irgendwo hier einen ARK-Bruch. Und dann machen wir Assessments und flicken die Sitzung wieder zusammen und alle Arten von Dingen gehen falsch und tatsächlich hätten sie niemals von Anfang an falsch zu gehen brauchen. Was macht der PC - Einmal abgesehen davon das er antwortet, er macht also auf dieser kleinen dieser Unterlinie, Ursache Entfernung - Wirkung, eine Botschaft zum Auditor. Und deshalb besteht ein vollständiger Auditing-Zyklus aus nicht weniger als sechs KommunikationsZyklen. wenn sie wirklich wissen wie alle letzten Verästelungen dahin ein gehen wollen. Aber es sind vier wichtige Zyklen. Sie haben vier Kommunikationszyklen. Das sind nun die anderen beiden, das sind die anderen beiden. Sie sind so winzig, so winzig, daß Sie sie wahrscheinlich nicht wahrnehmen würden, aber sie sind da. Ursache - Entfernung - Wirkung - und ist der PC bereit, eine Auditing-Anweisung entgegen zunehmen? Verstehen Sie- ist er bereit, eine Auditing-Anweisung entgegen zu nehmen? Er macht "ooh ooh", das ist tatsächlich doch eine Verursachung von Seiten des PC und es muß auf dieser Linie herüber kommen zu Auditor über eine Entfernung. Vom Auditor entgegen genommen, empfangen werden und der Auditor nimmt wahr, daß der PC etwas anderes tut.Und Sie könnten nun sagen, das ist nicht sehr wichtig. Aber es ist, es ist wichtig. Wir werden feststellen daß, wir sehr oft Patzer machen. Und der PC sagt ------ das ist alles was er sagt und der Auditor sagt: "lassen Sie uns nullen." Und der Auditor "nullt". Und der Auditor sagt: "Katzenhai", "Katzenfell", und der PC macht -----. Das ist was der PC macht. Er hat nicht wahrgenommen, das verursacht dann einige Schwierigkeiten. Wollen wir sagen, Sie haben das Item "Fell" auf einer Liste, die Sie nullen. Und Sie nehmen das Item "Fell" und es geht hinüber zum vollständigem Auditingzyklus, auf die eine oder andere Art und Weise. Denn sehr oft sagen Sie: "Danke schön", nachdem Sie es gemacht haben. Es ist ein sehr zusammengestopfter, ein sehr verkürzter Auditingzyklus, aber es ist einer - verstehen Sie? Und wenn Sie dann zum "Katzenhai" übergehen, als nächstes Item, ohne diesen U-Bahn-Zyklus durchgeführt zu haben,nämlich: Ist der PC bereit, "Katzenhai" vorgelesen zu bekommen? Nein, der PC, dieser PC, hängt noch am "Fell" fest. Verstehen Sie? Dann kommen Sie wirklich in eine echte Katasstrophe hinein, wenn dieser PC tatsächlich immer noch an diesem "Fell" festhängt, verstehen Sie? Als Sie "Fell" sagten, da machte der PC ----- ööh, stöhn, Brrr - Dong, das passierte dann mit diesem PC. Sie haben es vielleicht selbst schon einmal bei sich erfahren. Es kommt etwas über die Linie vom Auditor zu ihnen herüber und "bong", macht es. Was Sie dann als nächstes noch wahrnehmen, ist ganz weit weg. Sie hören "Katzenhai, Katzenschnurrhaar". Und Sie sagen: "Was ist das?" "Wo ist das?" "Wer ist das?" Und wenn Sie in eine solche Situation kommen, dann wird dies alles ns Akademy Grad 0 Der Kommunikationszyklus im Auditing wirklich schrecklich wichtig. Normalerweise schenkt man dem nicht zuviel Aufmerksamkeit, aber es ist vorhanden. Ist Ihnen das klar? Diese Tatsache, ist der PC bereit, die Auditing-anweisung entgegenzunehmen, spielt tasächlich eine Rolle. Nun, dann gibt es noch einen, diesen 6. kleinen Kommunikationszyklus, ob der PC die Bestätigung erhalten hat.Nun, manchmal verletzt man diesen 6. Kommunikationszyklus. Man sagt DANKE SCHÖN und der PC macht dann ----- "Hm" -----. Und das ist alles, was der PC macht, aber Sie sagen: "Danke schön" - und der PC sagt wiederum nichts. Und wenn Sie eine Sitzung, eine Modell-Sitzung aus dem schönen alten Zeiten hätten und an diesem Punkt die Mittelrudimente des Sitzungsendes machen würden, dann würden Sie feststellen , daß der PC sie fragen würde, warum Sie ihn niemals bestätigen - verstehen Sie das? Sie haben ihn bestätigt,aber Sie haben niemals gesehen, daß er Ihre Bestätigung nicht empfangen hat. Und diese Beobachtung und Wahrnehmung des Tuns, des PCs hat noch einen anderen kleinen Bestandteil an sich und das ist: Hat der PC alles gesat? Hat der PC alles beantwortet</w:t>
      </w:r>
      <w:bookmarkStart w:id="0" w:name="Sitzungsende"/>
      <w:bookmarkEnd w:id="0"/>
      <w:r>
        <w:rPr/>
        <w:t xml:space="preserve">? Der Auditor beobachtet den PC und der Auditor kann dann seinen, daß der PC z.B. NICHT alles gesagt hat, was er sagen wollte. Manchmal kommen Sie auf diese Art und Weise in Schwierigkeiten. Der PC sagt z.B. "Hm - ja - es war irgendwann in den (langgezogen) f-r-ü-h-e-n T-a-g-e-n d-e-s r-ö-m-i-s-c-h-e-n I-m-p-e-r-i-u-m-s" - und Sie wissen, er will noch etwas sagen und dieser Zyklus ist also nicht vollständig, d.h. alles was am Ursache-Punkt war, ist noch nicht vollständig zu Ihnen rübergekommen auf dieser Linie, zu Ihnen, wo Sie Wirkung sind. Und Sie haben noch nicht die ganze Wirkung wahrgenommen. Und wenn Sie nun eine Bestätigung machen bevor diese Linie, dieser Zyklus abgeschlossen ist Sehen Sie, der PC sagt also : "Nun - es war also in den f-r-ü-h-e-n T-a-g-e-n d-e-s r-ö-m-i-s-c-h I-m-p-e-r-i-u-m-s " "DANKE SCHÖN" (Ton 40) "nun werden wir .... aach sss -". So haben Sies wahrscheinlich schon einmal geschehen sehen - das ist, was man unter Abschneiden der Kommunikationslinie eines PCs versteht, wissen Sie - ist klar. Man hat dann diese Linie, diese 4. Kommunikationslinie diesen Fluß auf dem 4. Kommunikationszyklus nicht vollständig bis zum Ende fließen lassen. Und die Bestätigung die nun daraufhin folgt kann dann natürlich nicht durchkommen, weil dieser Kommunikationszyklus mit der Bestätigung hier auf Grund läuft, so zusagen. Sie sagen: "Danke schön" und natürlich können Sie damit nicht durchkommen. Es ist eine einfließende Linie und es wird alles verstopfen. Es gibt also nun 6 Kommunikationszyklen, sehen Sie? Wenn Sie es wirklich in die Einzelteie zerlegen wollen. Es gibt 6 Kommunikationszyklen, die einen einzigen Auditingzyklus ausmachen, 6,nicht mehr als 6 wenn Sie nicht in irgendwelche Schwierigkeiten geraten. Und wenn Sie einen dieser 6 nicht richtig behandeln, wenn Sie einen dieser 6 irgendwie verletzen, oder sonstwas, dann werden Sie natürlich sofort in Schwierigkeiten kommen und ein Mischmasch von der einen oder anderen Seite erhalten. Nun,ich werde dies noch einmal durchgehen. Ich glaube es ist ganz gut, wenn wir dies noch einmal durchgehen. Wir haben hier also erstmal den Zyklus Nr. 1 PC - Der PC sendet an diesem Punkt etwas aus. Und das ist einfach seine äußere Erscheinung und seine Gegenwart. Das ist Nr. 1 und zwar: Ist er bereit, daß ihm eine Auditing-Anweisung gegeben wird? Ist alles so weit in Ordung, so weit hergerichtet, daß eine Auditing-Anweisung gegeben werden kann? Das ist Nr. 1. Und der nächste Kommunikationszyklus mit der Nr. 2 ist dann der: Der Kommunikation des Auditors geradewegs zum PC. Das ist die AuditingAnweisung und normalerweise betrachtet man dies als den Kommunikationszyklus. Sehen Sie, alles klar, das ist es, was Sie normalerweise sagen. "Fliegen Vögel!" Das ist Ursache - Entfernung Wirkung, vom PC, als Wirkungspunkt erhalten. Nun, der PC muß sich dann um die Ladung an diesem Punkt kümmern und sie handhaben. Diese Ladung, die vom @ns Akademy Grad 0 Der Kommunikationszyklus im Auditing Auditor restimuliert worden ist. Und er macht dann eine Origination. Wir benutzen normalerweise eine andere Bezeichnung. Ich habe das Wort "Origination" anders gebraucht usw. Wir nennen dies "Antwort", so nennen wir es normalerweise. Er antwortet also - und ist dabei natürlich Ursache. und wiederum haben wir Ursache - Entfernung - Wirkung. Das nächste ist dann die Bestätigung durch den Auditor, der also wiederum Ursache Entfernung - Wirkung zum PC rübergibt und vom PC empfangen wird. Und man muß nun wahrnehmen, ob der PC die Bestätigung erhalten hat, oder nicht. Wenn Sie sich dies einmal ansehen und da durchgehen und dies ausarbeiten, dann werden Sie feststellen, daß dies eine sehr komplizierte Sache ist. Sie können sich darauf verlassen, daß irgend jemand, der dies studiert, sofort und auf der Stelle nachher, nicht mehr, überhaupt nicht mehr in der Lage ist, zu auditieren. Das ist ungefähr so, als wenn Sie einen Golf-Profi hernehmen und sagen: "Wie fassen Sie Ihren Schläger an?" Verstehen Sie? nun, dies ist sozusagen der Hauptfilm. Das ist es, was man normalerweise als Auditingzyklus betrachtet. Und zwar: Ursache - Entfernung - Wirkung. Mit dem PC als Wirkungs-Punkt und dem Auditor am Ursache-Punkt. Nun,und dann tritt die Restimulation auf, und wir haben wiederum Ursache Entfernung - Wirkung. Ich möchte nun nicht den Rest des Auditingzyklusses da reingehen und mich damit beschäftigen, bis ich Ihnen den Hauptteil dieser Sache dargelegt habe. Es ist da nämlich noch ein anderer Kommunikationszyklus, innerhalb des Auditingzyklusses. Ein anderer Kommunikationszyklus? Und wi haben hier den PC und hier den Auditor. Und wir haben noch einen kleinen zuzüglichen, und das ist der Kommunikationszyklus zwischen dem PC und ihm selbst. Und dieser kann tatsächlich multible sein, vielfach gefächert. Es hängt von der Kompliziertheit des Sinnes ab, aber dadurch, daß wir hier beim PC eine Wirkung haben, wird eine Ursache verursacht,sehen Sie. Sie haben an dieser Stelle beim PC einen Aufschlagspunkt. Sie haben eine Restimulation und Restimulationen bringen eine Ladung zustande, die dann den PC dazu bringt, selbst etwas auszusenden, um diese Ladung loszuwerden. Wir haben hier also einen internen Ursache Enfernungs - Wirkung-Zyklus; innerhalb des Schädels des PCs. Und daß gibt uns nun 7 Kommunikationszyklen. Und ich sagte eben, daß dieser gerade erwähnte vielfach sein kann. Und zwar ist dies, wenn der PC zu sich selbst spricht. Wollen wir einmal sagen, Sie sagen: "Fliegen Vögel?" Und dies verursacht ein Bild von Vögeln. Und der PC empfängt die Wirkung von diesem Bild von Vögeln und er verurasacht eine Rückfrage inbezug auf das Bild - fliegen sie? Und als Ergebnis kommt dann als Antwort: "Flügeschlagen" zurück. Und er sagt:"Ja, sie fliegen." Und mit diesem Gedanken, dem bringen wir dann hinüber - und verursacht Reaktion hin zum Auditor, die an denm Auditor gerichtet ist - und er sagt "Ja" - Je, auf welche Weise, dies vielfach sein kann. Sie hören tatsächlich zu, was in der Innenseite seines Schädels passiert, wenn Sie sich das genau ansehen. Nun, wenn Sie aber nun glauben, daß das was innerhalb des schädels des PCs passiert, wichtiger ist als der Rest dieser Zyklen, lassen Sie sich bitte gründlich eines Besseren belehren. Dies ist nun zufällig daß am wenigsten Wichtige von all diesen Aktionen, außer wenn es nicht gemacht wird. Und es ist natürlich das, was am schwierigsten zu entdecken ist, wenn es nicht gemacht wird. Es ist am schwierigsten zu entdecken. Der PC sagt: "Ja"- nun, was hat der PC gesagt? Was meint er damit, wenn er "Ja" sagt? Manchmal ist man da zu wenig neugierig. Lassen Sie uns einmal annehmen, Sie haben gesagt "fliegen Vögel?" Und der PC erhält dies und der PC bekommt ein Bild von einem Dinosaurier der frißt, und er nimmt wahr, daß Dinosaurier fressen. Und er sagt: "Ja". Und wenn man den noch verbleibenden Teil dieses Satzes ausführen würde, dann würde dieser Satz lauten: "Dinosaurier fressen". Und wie es sich für den Auditor anhört, ist dann: "Fliegen Vögel?" "Ja" @ns Akademy Grad 0 Der Kommunikationszyklus im Auditing "Danke schön!" So klingt es für den Auditor. Was nun tatsächlich da passiert ist. "Fliegen Vögel?" Und beim PC passiert "Murks". Wir erhalten ein Dub-in, verstehen Sie? Es kommt da ein Bild von einem Dinosaurier hoch, denn dies anzusehen ist sicherer als Vögel anzusehen - aus irgendeinem Grund; oder interessanter, oder anderes. Es  ist ein alter-is der einen, oder der anderen Sorte. Und es passiert auf Grund eines Automatismus. Und der PC denkt nun, und versteht die Frage auf der Grundlage: "fressen Dinosaurier?" Und er sagt: "Ja." Und der Auditor sagt: "Danke schön." Das ist im wesentlichen diese innere Wahrnehmung, von der ich vorher gesprochen habe. Dies ist und schließt ein, diese Ursache - Entfernung - Wirkung, Fehlzündung hier,usw. Es muß also geklärt werden: Beantwortet der PC die Anweisung, die Frage die ich ihm gestellt habe! Nun, dies ist ziemlich kompliziert oder?  Und es ist so komliziert, daß ein Auditor sich wirklich mit einem Stück Papier in der Hand hinsetzen sollte und dies alles einmal ausarbeiten sollte und nicht erwarten sollte, daß ich es ihm erzähle. Ich glaube,daß es nur sehr wenige Auditoren gibt,die sich dies wirklich einmal ganz gründlich angesehen haben und dabei festgestellt haben, daß dies eiin multibler-vielfach gefächerter Zyklus ist. Essind also 7 oder mehr Kommunikationszyklen in einem Auditingzyklus enthalten. Und dies ist tatsächlich wichtig und gewichtig genug, daß ich hier stehe und Ihnen einen Vortrag über dieses Thema aus dem Stegreif halte. Sehen Sie, es ist sehr leicht durcheinanderzubringen auf welchem Zyklus sich WAS befindet. Es erfordert wirklich ein bißchen Konzentration. Sie müssen tatsächlich eine vollständige Sitzung aufmocken einen kompletten Auditingzyklus und jeden einzelnen Kommunikationszyklus in diesem Auditingzyklus aufnehmen und aufgreifen. Nun besteht ein Kommunikationszyklus aus Ursache - Entfernung Wirkung,mit Absicht und Duplikation - Das ist alles. Das ist ein Kommunikationszyklus. Nun und wieviele davon sind nun in einem Auditingzyklus? Nun, und das müßte nun, das würde jede Nuance der Auditingsitzung einschließen. Sie müßten also die Frage beantworten: wie viele prinzipielle Kommunikationszyklen sind in einem Auditingzyklus drin? Manche Auditingzyklen könnten einige mehr enthalten. Der PC sagt z.B.: "Hah!" Sie sehen, das ist eine Ursache, das geht über eine Entfernung hinweg und erzeugt einen Effekt. Und der Auditor sagt nun: "Fliegen Vögel?" Oder, und dann sagt er: "Ich wiederhole die Auditing-Frage, fliegen Vögel?" Das geht ebenfalls Ursache - Entfernung - Wirkung, aber sie haben unverzüglich zwei weitere Kommunikationszyklen hinzugefügt. und wir haben nun neun. Denn da war ein Patzer an dieser Stelle, ist Ihnen das klar? Und wenn also irgend etwas Ungewöhnliches in einer Sitzung passiert, dann kommt dies zu der Zahl der Kommunikationszyklen im Auditingzyklus hinzu. Und all dies ist immer noch Teil des Auditingzyklusses. Nun, wir haben wiederholte Anweisungen in einem Auditingzyklus. Man macht dann diesen Zyklus, wieder und wieder. Nun, ich möchte Ihnen hier mal eine kleine Hausaufgabe geben. Es ist wirklich zu Ihrem Besten. Zeichnen Sie sich alle diese Kommunikationszyklen auf ein Stück Papier für sich selber. Schauen Sie sich all diese Dinge einmal gründlich an. Mocken Sie eine Sitzung auf, ungefähr so: Ich tue das, der PC tut das, usw. Und ganz plötzlich werden Ihnen die Augen ganz fürchterlich aufgehen, wieviele dieser Dinge hier vorhanden sind. Und in Zukunft werden Sie dann einige davon nicht weiterhin zusammenstopfen. Was hauptsächlich falsch ist in Ihrem Auditingzyklus ist, daß Sie einige Kommunikationszyklen verwirrt, durcheinandergebracht haben. Und in einem solchem Grad, daß sie nicht mehr unterscheiden, daß sie einzeln existieren. Und das ist es, warum sie manchmal einen PC unterbrechen, wenn er versucht die Frage zu beantworten. Sehen Sie, sie müssen +wissen+, ob er die Frage beantwortet hat, oder nicht. Nun, wissen Sie ob er die Frage beantwortet hat, oder nicht? Durch Geheimwissenschaften - neues Unterrichtsfach, Geheimwissenschaften. @ns Akademy Grad 0 Der Kommunikationszyklus im Auditing Nun, wenn Sie sehr geschickt in Geheimwissenschaften waren,dann könnten wir es vielleicht fertig bringen. Aber es ist da gar nichts Geheimnisvolles. Sogar wenn es Telepathie ist, ist es Ursache - Entfernung - Wirkung. Es spielt keine Rolle, +wie+ diese Kommunikation stattfindet. Sie wissen, ob er die Auditing-Anweisung beantwortet hat, aufgrund eines Kommunikationszyklus. Mir ist es egal, ob die Entfernung Null war - verstehen Sie? Ob es Durchdringung desselben Ortes im Raum war, als Sie im Schädel des PCs waren. Mir ist es egal, wie Sie dies rauskriegen, oder ob Sie wissen, daß dieser spezielle PC für gewöhnlich grün im Gesicht ist, wenn er eine Auditing-Frage beantwortet und er wird nun totenbleich, jetzt im Augenblick. Und deshalb wissen Sie, daß er die Auditing-Frage +nicht+ beantwortet hat. Nun, WIE wissen Sie, ob er die Fragebeantwortet hat? Offensichtlich doch aufgrund eines Kommunikationszyklusses innerhalb des Auditingzyklus! Ich will Ihnen also da eine kleine Hausaufgabe geben, damit- Zeichnen sie es sich auf, arbeiten Sie es aus! Wieviel dieser Sachen sind hier vorhanden? Und Sie können sich darauf verlassen, daß Sie, um einmal in der Golfsprache zu sprechen, daß Sie den Hammer und den Löffler fallen lassen. Der Hammer ist ein Golfschläger für weite Treibschläge und der Löffler ist ein Schläger für Specalschläge. Daß Sie also diesen Hammer und Löffler fallen lassen und es Ihnen den Ball ganz fürchterlich verzieht. Dies ist nun ganz in Ordnung, wenn ich gelegentlich ein Stück Auditing, ein Stück des Auditings auseinander nehme, in die Einzel- und Bestandteile zerlege. Nun, dann stelle ich fest,daß ich dann in einer Sitzung kurz zögere. z. B. hab ich versucht - mh - eine sehr flexible R2H - R2H ist Routine 2 H - und dabei werden ARK-Brüche mittels Assessment gehandhabt. Ich habe also versucht eine sehr flexible R2H auszuarbeiten, denn R2H ist wirklich wie diese R2H ursprünglich herausgegeben wurde, eine vorgehensweise, die wirklich äußerst viel Geschicklichkeit erfordert. Zu viel Geschicklichkeit für mich. Es erfordert einfach eine allzu verteufelte Geschicklichkeit und ich weiß es ist unmöglich, viel zu anfällig für Irrtümer. Aber ein gutes Training, wenn man das tun kann, dann kann man alles tun. Und ich meine das wirklich so, wenn man das tun kann, kann man alles tun. wissen Sie, wenn Sie einen PC vor sich haben der einen unbedeutenden ARK-Bruch hat,hinter dem nicht der Druck eines Engrams sitzt, oder so etwas und Sie versuchen dann diese verflixte Sache auf einem Meter zu datieren, ihr Datum festzustellen, dann müssen Sie faktisch den PC noch einmal ARK brechen, um eine Anzeige auf dem Meter zu erhalten. Ganz unendlich gutes Training. Aber in diesem Prozeß sind enthalten eine große Menge von Prozessen, die auch die größten Abberationen tief unten an der Wurzel packen und die praktisch auf einen Streich einen OT machen. Es ist allerdings maskiert in dem exakten Mechanismus den Sie handhaben. Ich habe festgestellt, daß Sie 10, ein Minimum von 10 Schritten brauchen, um dieses wirklich Phantastische therapeutische Ergebnis zu erhalten, zu dem dieser Prozeß in der Lage ist - Mindestens 10 Schritte. Tatsächlich habe ich jetzt eine Version davon im Entwurf-Stadium, mit der ich gerade arbeite. Die hat 18 verschieene Schritte. Ich versuche einfach diese Sache wirklich auszuquetschen, um zu erhalten, ein Maximum von Tonarmaktionen und ein Minimum an Irrtümern, maximale Wichtigkeit beim Auditing, das Sie also wirklich einen Prozeß so einrichten daß er die meisten Ergebnise erzielt. Ist Ihnen das klar? aber sie laufen dies nun alles bei einem PC - ist Ihnen das klar? Es ist alles brandneu. Und es ist überhaupt unmöglich die ursprüngliche Version bei jemanden zu laufen und ich handhabe also etwas, daß 15 Schritte in sich hat, die alle seltsam und verschieden sind. Und der Pc hat etwas wirklich unglaubliches in der Sitzung getan auf das ich überhaupt nicht gefaßt war. Und um bei dem Bild von vorhin, vom Golf spielen zu bleiben - wissen Sie, dieser Golfball geht geradeaus durch die @ns Akademy Grad 0 Der Kommunikationszyklus im Auditing Bäume, trifft auf einen Baumstamm auf, prallt zurück von einem Felsen und geht dann geradewegs nach oben in den Himmel und verschwindet auf ewig. Nun gut, wenn Sie nervös sind inbezug auf die Handhabung des grundlegenden Handwerkzeugs des Auditing, wenn Ihnen das Schwierigkeiten bereitet und wenn Sie dadurch in Schwierigkeiten geraten, daß Sie dies plötzlich aufgliedern und analysieren. Verstehen Sie, an dem Punkt an dem Sie etwas Nettes und Einfaches auditieren,das ist der richtige Zeitpunkt um es aufzugliedern. Nicht erst dann, wenn Sie wie beim Golf spielen 3 Schläger zum Einlochen in der rechten Hand haben und 4 Schläger für weitere Treibschläge in der linken Hand. Und Sie bugsieren den Ball dann mit der Ferse ihres Golfschuhs ins Loch. Sehen Sie, dann ist nicht die richtige Zeitum diesem Auditingzyklus zu praktizieren. Und deshalb machen Sie sich dran und gliedern Sie ihn auf. Ich habe Ihnen ein allgemeines Schema für Auditingzyklen gegeben. Möglicherweise können Sie, wenn Sie sich dranmachen und es ausarbeiten, eine Menge von zusätzlichen Kommunikationszyklen in ihm finden. Sie sind alle da, und wenn Sie jemanden dazu briungen, jeden einzelnen Kommunikationszyklus sehr sorgfältig und peinlich genau durchzugehen, dann würden Sie feststellen, wo der Auditingzyklus dieser betreffenden Person festgeklemmt ist.Und diese Klemme, dieses festklemmen liegt nicht notwendigerweise in seiner Fähigkeit zu sagen "Danke schön". Es kann sehr gut woanders liegen. Ganz woanders - verstehen Sie das?Nun gibt es da noch einen vollständig verschiedenen Auditingzyklus,innerhalb desselben Schemas. bleiben Sie ganz ruhig,entspannen Sie sich, lassen Sie uns diesen ausarbeiten. Und das ist der PC. Und dieser PC macht eine Origination. Das hat nichts mit dem Auditingzyklus zu tun. Das hat nichts damit zu tun. Das einzige was diese beiden gemeinsam haben ist, daß sie beide Kommunikationszyklen benutzen. Das haben sie gemeinsam. Aber dieser Kommunikationszyklus des PC ist brandneu. Das ist der Blitz aus heiterem Himmel. Lassen Sie uns sagen, ein Auditor konzentriert sich. Er auditiert verstehen Sie - und der PC sagt etwas und +das+ steht überhaupt nicht im Zusammenhang mit dem, was der Auditor sagt, oder tut. Verstehen Sie? Es ist ungefähr so: Lastwagen fallen über die Klippe hinunter, oder Düsenklipper stürzen ab, alles geht zur Hölle - Sie müssen also wirklich sehr wachsam sein, denn dies kann jederzeit passieren. Und die richtige Methode um sich darauf vorzubereiten ist einfach sich klarzumachen daß dies jederzeit passieren kann. Und sich mit einem Drill zu befassen,mit dem Drill der dies handhabt. Und es nicht mit dem Drill durcheinander zubringen der für den Auditingzyklus bestimmt ist. Sie müssen es als eigenstehenden Drill betrachten. Es ist ein eigener Drill, verstehen Sie? sie wechseln über zu diesem Drill, wenn der PC etwas unerwartetes tut. Und nebenbei bemerkt dies handhabt dann auch eine solche Sache wie: Der PC macht eine Origination, indem er die Dosen wegschmeißt. Das ist immer noch eine Orgination. Nun, ist Ihnen das klar? dies hat nichts mit dem Auditingzyklus zu tun. Wahrscheinlich ging der Auditingzyklus dabei zu Bruch und dann kam dieser Zyklus. Und der ursprüngliche Auditingzyklus kann nicht vollendet werden, weil nun dieser Zyklus da ist.Dies heißt noch nicht, daß dieser Zyklus, der Orginationszyklus des PCs den Vorrang hat oder wichtiger ist, aber dieser Zyklus kann beginnen und stattfinden und er muß beendet werden, bevor der ursprüngliche Auditingzyklus wiederaufgenommen werden kann. Dies ist also ein unterbrechender Zyklus. Wir haben eine Ursache, der PC schafft eine Ursache. Das geht über die Entfernung zum Auditor, erzeugt dort eine Wirkung und nun muß der Auditor etwas zum Besten geben. Lassen Sie uns dies einmal näher betrachten. Lassen Sie uns diesen Punkt genauer betrachten. Lassen Sie uns ihn so ausführlich ansehen, wie wir dies mit dem Auditingzyklus taten. Was, ist da los? Ist es eine Überschwemmung aus lauter Fragezeichen, oder starten wir Raketen in schrägen Winkeln. Was @ns Akademy Grad 0 Der Kommunikationszyklus im Auditing passiert denn an diesem Punkt? Nun einmal ganz klar gesagt. sie können hier keine maschinelle Aktion vornehmen, denn dies muß verstanden werden. Es muß verstanden werden. Und je schwerer es nun zu verstehen ist, desto mehr haben Sie: Ursache - Entfernung - Wirkung, Ursache - Entfernung - Wirkung. Ist Ihnen das klar? das ist der Auditor, der versucht, sich diese Sache klarzumachen. Und jedesmal wenn der Auditor eine Frage stellt, bekommen wir einen neuen Kommunikationszyklus. Und der Trick dabei ist nun, daß der Auditor möglichst in der Gestalt seine Frage stellen muß, daß diese ursprüngliche Linie, Ursache - Entfernung - Wirkung von Seiten des PCs nicht einach nur wiederholt wird. Verstehen Sie -. der PC darf nicht einfach dies wiederholen, weil der PC dann nämlich einigermaßen aus der Sicht gerät, weil er nicht von dieser Linie runterkommt. Er sitzt fest, in der Zeit und das bringt ihn wirklich auf. Der Auditor muß also in der Lage sein, zu verstehen, worüber zum Teufel, der PC spricht. Und es gibt da wirklich keinen Ersatz dafür. Für diesen Versuch, für diesen einfachen Versuch,es zu verstehen. Der PC sagt ganz plötzlich: aber das römische Imperium, das hatte überhaupt keine Füße, aber das römische Imperium das hatte überhaupt keine Füße. " "Erzählen Sie mir ein kleines bißchen mehr darüber, bitte. "Das ist eine gute Erwiderung und der PC fängt sofort an, wie wild zu gestikulieren und er fängt sofort an und erklärt, wieso denn, Nordafrika war ja nun in dieser Situation - verstehen Sie, und Agypten hatte ja diese Lageusw.und das römische Imperium ruhe nicht auf Füßen, es ruhte überhaupt nicht auf Füßen, es ruhte auf +Flüssen+. Ha! Jetzt kommen wir der Sache schon näher. Gut - sischen - sischen, Ich höre was sie sagen." "Geben Sie mir doch ein bißchen mehr dazu, damit ich mir einen guten Begriff davon machen kann." Und der PC macht nun weiter und er führt es aus und er versteht es. Und er versteht es besser dadurch, daß er es Ihnen erzählt. Er erzählt Ihnen,daß es überhaupt keine Füße hatte und daß es keine Füße hatte um darauf zu stehen. Verstehen Sie, daß ist es, was er wirklich meinte, usw. Und er hat es ganz plötzlich herausbekommen. Und ganz plötzlich verstehen Sie dann auch, worüber zum Teufel, er spricht. Verstehen Sie - das römische Imperium hatte keine Füße auf denen es stehen konnte. Nicht einmal tönernde Füße. Und am diesem Punkt zum Abschluß bringen und auflösen, verstehen Sie? Das zum Teufel ist es also, worüber er spricht. Das ist der Name dieses Kommunikationszyklusses. Und dann sagen Sie wiederum mit einem neuen Kommunikationszyklus, Ursache - Entfernung Wirkung - "Danke schön" und die vielen weiteren Linien könnte man hier einfügen. Nun, sie haben eine andere kleine Linie, eine andere kleine Ursache - Entfernung - Wirkung - Linie, bevor diese Origination stattfindet, in der Gestalt, daß Sie nicht in ein Schlamassel geraten und die Auditing-Anweisung nicht geben. z.B. könnten wir sagen, er originiert, daß er etwas sagen will. Er sagt: "hh-äh- und in diesem Augenblick dürfen Sie dann nicht sagen: "Schwimmen Fische?" Was Sie bemerken, sie bemerken plötzlich, daß hier eine kurze Bewegung zu Ihnen über den Tisch herüberkommt, der PC sagt: "H-. Erst dann, der PC ist dann gerade in der Mitte eines Kommunikationszyklusses. Wir haben also wieder hier, Ursache Entfernung - Wirkung und die Wirkung an dem Punkt, wo +Sie+ sich befinden ist, daß sie den Mund halten. Und dann gibt es noch eine andere kleine Kommunikationslinie hier. Und das ist die Ursache - Entfernung - Wirkung davon: Ich höre zu. Und dann gibt es natürlich da noch eine. Wenn Sie gesagt haben, "Danke Schön" - das ist die Wahrnehmung. Der Tatsache, ob er dieses "Danke schön" erhalten hat. Ist Ihnen dies klar geworden? Nun, dieses ganze Netzwerk ist einfach aus den Grundbausteinen aufgebaut, aus dem all diese Dinge bestehen, nämlich aus Kommunikationszyklen. Das ist einfach Ursache - Entfernung - Wirkung mit Absicht und Duplikation. Ist Ihnen das klar? Das ist alles dazu. Aber man sagt Duplikation, wenn man dies sagt, dann fügt man zu diesem Kommunikationszyklus @ns Akademy Grad 0- 10 Der Kommunikationszyklus im Auditing noch die Affinität und die Realität hinzu, denn es muß Verstehen dasein. Und dies ist nun eine Sache für sich. Es gibt einen Unterschied zwischen einem Auditingzyklus und einem militärischem Kommunikationszyklus. "Den Grund zu wissen tut Ihnen nicht Not, sie tun es einfach und gehen in den Tod." das ist ein Zitat aus dem berühmten Gedicht von Alfred Lord Tenessen "The charg of Light brigade" - die Attacke der leichten Brigarde. Die wäre die militärische Haltung inbezug auf die ganze Sache. Und auch dies kann im Auditing vorkommen. Und tatsächlich ist es nicht verboten und wird manchmal gebraucht und nicht ohne Nutzen. Verstehen Sie - jemand will die Wand nicht berühren und Sie sagen: "Wahrlich, ich sage dir berühre diese Wand -" Verstehen Sie, diese Art von Aktion findet sehr oft statt. Oder er will mit seinen Withholds nicht rausrücken. "Teufel noch eins! du rückst jetzt mit deinen Withholds raus!" Verstehen Sie - pow! so etwas und dies ist sehr oft besser, als überhaupt nichts damit zu tun. Es gibt geschicktere Methoden um es zu erreichen. dies wäre wirklich einfeines Auditing, aber dies ist das Einzige Mal in dem es in einen militärischen Zyklus übergeht. Nun, der militärische Zyklus ist einfach: Ursache Entfernung - Wirkung - Befehlserfüllung. Und der Auditingzyklus ist: Ursache - Entfernung - Wirkung - Verstehen. Sehen Sie, wir haben hier also A=Affinität, also und ein R=Realität, am Punkt der Wirkung. Und deshalb muß auch ein A - und ein R, es muß auch Affinität und Realität am Punkt der Ursache sein, um das Verstehen am Punkt der Wirkung annehmbar zu machen. Es muß nicht sein, aber es ist besser, wenn es da ist. Ist Ihnen dies klar? dies ist also der Punkt an dem Affinität und Realität in den Kommunikationszyklus eingefügt werden, jedenfalls inbezug auf Auditing. Sie sind sehr sorgfältig festgelegt. Eine honigsüße Affinitätist oft für Auditing höchst nachteilig, aber eine allzu bärbeißige und schroffe Affinität ist für Auditing auch nachteilig. Nun lassen Sie uns zurück zum Auditingzyklus kommen. Wir sind noch lange nicht damit fertig, über den Auditingzyklus zu sprechen. sie können also dann sagen, daß der Auditingzyklus aus Tr 0,1,2,3,4 usw. besteht. Nun, der Auditingzyklus hat sehr wenig zu tun mit TR 0,1,2,3 und 4, einfach als solchen und nur als solchen Die TRs haben mit dem Kommunikationszyklus zu tun. Wir haben natürlich TR 0, weil all diese Dinge mit Konfront zu tun haben. Alle haben sie mit Konfront zu tun. Und deswegen kann man sagen, daß TR 0 allen gemeinsam ist. TR 1 nun, das ist ein Aussenden und TR 2 ist ein Empfangen. Nun, was handhaben Sie dann einfach? sie handhaben einfach nichts außer den Kommunikationszyklus. Ist Ihnen das klar? Nun, man kann sich dranmachen und diesvon diesem Punkt an aufbauen, aber Sie werden feststellen, daß ein vollständiger Auditingzyklus ein TR mit allem Drum und Dran anfordert. Ein TR, daß zumindest 6 Kommunikationszyklen handhabt. Und dann könnte man noch ein anderes TR haben, daß es noch weiter bis hin zu den Kommunikationszyklen 9, 10, 11, 12 usw. handhabt. Man könnte noch ein anderes TR haben, das eine Origination durch alle ihre Zyklen handhabt. Aber dafür ist nun gerade im Augenblick TR 4 dran. TR 4 - Sie haben immer Schwierigkeiten mit TR 4 gehabt - vielleicht habe ich Ihnen heute gezeigt, warum. Und es muß noch etwas dazu gesagt werden. Wir haben da ein A und ein R, in Verbindung mit dem Kommunikationszyklus. Also Affinität und Realität, wollen wir einmal TR 1 hier nehmen. Wie gut ist das TR 1 von jemanden? Nun, lassen Sie mich Ihnen erzählen, daß die Fähigkeit zusagen SCHWIMMEN FISCHE -diese Fähigkeit sollte dienlich sein. Aber wie steht es damit,verständlich zu sein? Wie steht es damit, verständlich zu sein. Rein akkustisch verständlich, nun ja - man kann die einzelnen Silben verstehen. Das kann man erreichen, aber die steht es damit, eine verständliche Kommunikation zu erhalten? Lassen Sie uns dies einmal in seinen vielen Verästelungen ansehen. Der R-Faktor muß da sein, und er muß so da sein, daß er dupliziert werden kann. Und sehr oft werdem sie feststellen, wenn Sie einem Auditor @ns Akademy Grad 0- 11 Der Kommunikationszyklus im Auditing freie Hand lassen, dabei eine Anweisung zu machen, oder etwas zu fragen, oder es ist vielleicht ein Loch in einer Routine da. Und diese Routine gibt dem Auditor nicht die Worte vor und er muß dann aus einer Bemerkung, etwas zusammenbasteln, was er dem PC sagen soll - und dies ist dann, wenn es beim PC ankommt, unverständlich. und ein Auditor ist ziemlich oft dazu angehalten, dies zu tun. Ich habe dies bemerkt Ich verdamme Auditoren nicht im allgemeinen, aber ich habe hier und dort gemerkt, daß wenn man einige Auditoren völlig auf sich selbst angewiessen sein läßt, nun daß dann, nehmen wir einmal dies hier - man gibt ihnen die Anweisung: Erstellen sie eine Liste von all dem Zeug, über das sie sich Sorgen machen- man erwartet dann, daß der Auditor eine Frage zusammenstellt oder er findet so etwas wie: "worüber machen sie sich Sorgen." Und was man bekommt, man bekommt etwas vollständig verschiedenes, eine unverständliche Version davon, wie: Was sind die übelsten Teile ihrer Sorgen? manchmal - so etwas- und das ist noch nahezu vernünftig, verglichen zu dem, was ich schon gesehen habe. Absolut unverständliches Zeug. Ich habe tatsächlich jemanden gesehen, der einen "How-Prozeß gelaufen hat, der in eine dieser 5-15 Anweisungs Klammern passte, was überhaupt keinen Sinn ergab und plötzlich stellte ich zu meinem Schrecken fest, daß ein PC tatsächlich darauf Stunden für Stunden und Stunden gelaufen wurde. Und jedesmal wenn dieses Monstrum dran kam, sagte der PC: "Ich habe nicht die leiseste Ahnung wovon Sie überhaupt sprechen." Und der Auditor sagte einfach: "Ich werde die Auditing-Frage wiederholen." Nun - wir haben also diesen Faktor hier, diesen Faktor in einem Kommuikationszyklus, daß das TR 1 da sein muß. Es muß in einer solchen Art und Weise vorgebracht werden, daß es in verständlicher Form ankommt. Sehr oft, wenn ein Auditor etwas formulieren muß, muß es so formuliert werden, daß es dupliziert werden kann. Es sind also 2 weitere Faktoren hier im Spiel, abgesehen einmal davon, daß der Auditor einfach Ursache ist, nämlich geht die Ursache mit genügend Realität hinaus. Mit anderen Worten, kann der PC irgendeinen Teil davon verstehen, ist es eine verständliche Bemerkung? "Schwimmen Fische" Ich wiederhole die Auditing-Frage: "Schwimmen Fische" - und was dabei herauskommt, ist natürlich, daß kein Auditing durchgeführt werdem kann. Wenn er anfängt, die "S" aus allem rauszulassen, oder jemanden mit einem japanischen Akzent hat, jemanden z.B. der eine ausgefallene Aussprache hat. Jemanden aus Boston, oder Maine. (Maine ist ein Bundesstaat im Nordosten der USA an der Grenze zu Kanada. Auf deutsche Verhältnisse umgesetzt wäre dies ungefähr so, wie, wenn man jemanden aus dem hintersten bayerischen Wald hätte. Hochdeutsche Anweisung: "Schwimmen Fische. Ich wiederhole die Auditing-Frage." Bayerischer Wald: "Schwimm Fisch. Ich wiederhol die Auditing-Frag." Ende der Anmerkung.) Ich war einmal da oben in Maine, um die Grenze zu Kanada zu finden. Die Regierung der Vereinigten Staaten hatte sie verloren - diese Burschen verlieren ihre Köpfe, wenn man nicht aufpaßt. Nun gut, sie hatten also die Grenze zu Kanada verloren und wir gingen da hinauf und fanden diese Grenze wieder. Und wir stellten fest, daß ein Baum daraufgefallen war und die Grenzmarkierung unter sich begraben hatte. Sie haben da also so kleine Pyramiden da oben, die ausschauen wie das Washington-Denkmal, die die Grenze markieren, denn die Prohivitionsagenten - (Die Prohivition war eine Zeit zwischen 1918-1925, in der es in den Vereinigten Staaten verboten war, Alkohol zu verkaufen bzw. herzustellen.) Und diese Prohivitionsagenten paßten auf, daß niemand Alkohol nach Amerika hinein schmuggelte. Nun diese Prohivitionsagenten wußten also nicht wo ihre Autorität begann und wo sie endete. Wir haben dieses Problem gelöst, denn was wir taten als wir diese Grenzvermessung machten, wir hielten die Schmuggler an und erzählten ihnen, daß +wir+ die Prohivitionsagenten wären und erleichterten die Schmuggler von dieser Schmuggelladung und hatten @ns Akademy Grad 0- 12 Der Kommunikationszyklus im Auditing immer eine Menge zu trinken. Nun gut, wir haben also dieses Problem praktisch gelöst, aber ich habe einen sehr erfreulichen Sommer damit verbracht, die Sprache von Maine zu sprechen - ungeheuer gewaltig. Und die Franzosen, die dort oben leben, am Saint Laurens Strom, sie sprechen nicht französisch und sie sprechen nicht englisch, sie sprechen etwas anderes. Es war sicher sehr interessant. Ich kam dann soweit, daß ich diesen Dialekt sprechen konnte. Aber dies gehört nicht in eine Auditing-Sitzung. Und sehr oft bekommt ein PC da etwas aufgebürdet, von einem Auditor etwas, daß er überhaupt nicht verstehen kann. Und Sie sollten dann wirklich erkennen was da out ist. Das einzige was out ist ist R-Faktor der Realitäts-Faktor in bezug auf das TR 1. Und ein Auditor sollte sehr sorgfältig sein dies auszubügeln. Denn er weiß, der Auditor weiß, das er etwas eigenartiges tut das der PC nicht verstehen kann. Dann spielt es keine Rolle wie unbedarft er es in Ordnung bringt. Solange er es in Ordnung bringt. Nemmen wir einmal an, der PC kann nicht sagen was der unterschied zwischen der Art und Weise wie der Auditor die Zahl fünf und die Zahl sechs ausspricht. Sie können sich vorstellen das dies ein ganz schlimmes Durcheinander gibt. Aus irgend einem Grund kann der PC, glaubt der PC, daß der Auditor fünf sagt wenn er in wirklichkeit sechs sagt. Und das der Auditor sechs sagt, wenn er fünf sagt. Und was glauben Sie dann, was geschieht dann in R3R (R3R ist eine Hauptverfahrensweise in Dianetik, Engramm laufen in Ketten). Deshalb also liegt es am Auditor, verständlich zu sein. Das ist es, wo dieser R-Faktor ins Spiel kommt verständlich zu sein. Nicht nur vom Standpunkt des Akzentes aus, auch vom Sinn. Die Verständlichkeit, kann man es begreifen. Die Diktion, die Art und Weise wie man etwas sagt. Ich kann mir gut vorstellen das es in der Zukunft eine Universität gibt, die AuditingEnglisch lehrt oder Auditing-Sprache. Tatsächlich müßte dies eine große Fakultät sein. Denn man hätte da die Übersetzungen. z.B. All dieses ins Deutsche. Man hätte eine Übersetzung zu machen und wie man dies ins deutsch vorbringt und in schwedisch, japanisch, chinesich, russisch usw. wie auditiert man diese Leute. Sehen Sie. Nun gut Sie werden Auditoren haben aus diesen Ländern. Aber erinnern Sie sich Sie werden diese gleichen Schwierigkeiten mit der Aussprache haben. Und ein Auditor den der PC nicht begreifen kann, macht sein TR 1 nicht richtig.Und deshalb spielt der R-Faktor eine sehr große Rolle, darin ob der Kommunikationszyklus überhaupt statt findet. Und wenn Sie sagen - "hmmm einigmm Fische ohma" dann können Sie das nicht tun, verstehen Sie! Es passiert nichts und es kann kein Kommunikationszyklus überhaupt statt finden. Und der fehlende R-Faktor kann also alles kaputt machen. Interresant oder? Ein anderer Fall ist es wenn Sie einen PC haben,der nicht auditiert werden will. Er will überhaupt nicht auditiert werden. Und wie zum Teufel können Sie den Burschen dazu bringen das er anfängt auditiert werden zu wollen? Denn Sie müssen einen Kommunikationszyklus haben bevor Sie überhaupt einen R-Faktor zum tragen bringen können. Der PC will überhaupt nichts von Scientology hören. Es ist kein Ssprachfehler aber es erfordert tatsächlich einen Prozeß auf einer unteren Stufe, die ihn dazu bringt auf irgend eine Weise über Scientology zu sprechen. Und wir haben immer folgenden benutzt: "Erzählen Sie mir warum Sie nicht auditiert werden sollten?" Raffinierte Vorgehensweise, in diesem speziellen Fall. Dies ist nun alles durchaus durchführbar, aber es fällt unter die Uberschrift einen Kommunikationszyklus beginnen. Und der Auditor ist sehr oft damit konfrontiert. Dies also etwas das tatsächlich noch vor dem Kommuikationszyklus kommen muß. Und wenn es in die Brüche geht, dann sitzen die Leute sehr oft mit Stielaugen da; und wissen nicht recht was Sie tun sollen. Was da falsch ist, daß man nicht Kommunikationszyklus nicht zum laufen bringen kann und am laufen halten kann. Und sehr oft ist dann der R-Faktor ganz schwer out. Oder der Affinitäts-Faktor ist out; überhaupt nicht vorhanden; @ns Akademy Grad 0- 13 Der Kommunikationszyklus im Auditing oder herausgegangen. Der Affinitäts-Faktor ist out weil der PC sehr mißemotionell ist. Und man kann dann, seltsam genug ein ARK-BruchAssessment machen, heutzutage, und die übergangene Ladung finden. Und das dann dazu benutzen einen Kommunikationszyklus anzuschließen, den man angefangen hat und den man nicht abschließen konnte.Aufgrund dieser erzeugten Ladung. Was da passiert ist, ist, daß versehentlich auf die eine oder andere Weise beim PC etwas schief gelaufen ist. Der Auditor oder der PC haben auf die eine oder andere Weise etwas restimuliert das dann nicht orginiert wurde. Eine Über-Restimulation hat hier statt gefunden und es ist ganz einfach heutzutage, man kann ganz einfach diese Sache aufnehmen und in Ordnung bringen. Ein ARK-Bruch-Assessment ist also ein Wegweiser ein Hilfsinstrument um einen Kommunikationszyklus abzuschließen. Und den Auditingzyklus wieder zum laufen zu bringen. Sie sehen welchen Stellenwert dieses Assessment hat. Und dies ist alles sehr schön und gut wenn man darüber spricht und über den Auditingzyklus sagt: "Das ist nun alles zum Auditingzyklus." Aber es gibt da noch den wiederholten Auditingzyklus. Und dieser zyklus geht und geht und geht und geht und immer wieder und ist eine absolut spezialisierte Handlungsweise. Es gibt einen Auditingzyklus aus einem Zyklus. Und dann gibt es den Auditingzyklus des nächsten Zyklus und des nächsten Zyklus und des nächsten Zyklus und des nächsten Zyklusses. Also eine verschiedene, ganz verschiedene Angelegenheit, es viele Male tun. Sie haben da diesen wiederholenden Prozeß. Und dies ist es wo man in Schwierigkeiten kommt. Sie müssen, sie müssen absolut eine Kommunikation, alle Kommunikationszyklen eines Auditingzyklusses abschließen. Deshalb müssen Sie einen Auditingzyklus abschließen. Aber Sie müssen auch diese Dinge auseinander halten. Nämlich unterscheiden zwischen einem Auditingzyklus und dem wiederholten Auditingzyklus. Und warum müssen Sie diese Unterscheidung treffen? Deshalb weil ein Auditingzyklus abgeschlossen, vollendet werden muß und weil die wiederholten Auditingzyklen sehr oft zulange gemacht werden. Und in einigen Fällen nicht abgeschlossen werden müssen. Das ist also ein Unterschied. "OH!" Sagen Sie. "Wo bringe ich Sie jetzt hin, was ist das, was ist das. Will er sagen das man den Prozeß nicht flach macht?" Doch Sie machen den Prozeß immer flach. aber einige Auditoren werden so über eifrig darin, im flach machen des Prozesses, daß Sie vergessen warum Sie den Prozeß flach machen. Und was da an allerallererster Stelle kommt, dieser Zyklus ist nämlich Fähigkeit wiedergewonnen. Warum auditieren Sie jemanden, an allererster Stelle, um einen Auditingzyklus zu machen, um eine Serie von Auditingzyklen zu machen, die man unter dem Namen wiederholte Zyklen kennt. Damit Sie einen Prozeß flach machen können. Oh, Sie könnten sagen nun um die Tonarmaktion flach zu bekommen. Nun, das gehört eindeutig zum Auditingzyklus. Es gibt da etwas was vor all diesen den Vorrang hat, das absolut vorranig ist. Und dies ist +Wiedergewonnene Fähigkeit+. Ich kann mir sehr gut vorstellen das einige von Ihnen Engramme auditieren wie wahnsinnig. Und Sie haben das Schlüssel Engramm gefunden und die ganze Sache an der Wurzel gepackt und ganz plötzlich haben Sie einen OT vor sich. Und der Bursche steht auf und reckt sich und so etwas und er ist völlig bereit sich in die Lüfte zu erheben, und er fragt sich gerade was er mit seinem Körper anfangen soll. Er ist ganz in der Lage. Und Sie machen dann weiter "Sehr gut. Was ist die Dauer dieses Engramms." Das ist einfach zuviel Hingabe an diesen Auditingzyklus. Ist Ihnen dies klar? Wenn Sie ihren einfachen Zyklus nicht intus haben, dann können Sie natürlich keinen einfachen Zyklus machen. Sie können mit anderen Worten den Prozeß nicht flach machen. Nun ein Prozeß wird dadurch flach gemacht, daß nicht länger eine Tonarmaktion da ist, daß keine Kommunikationsverzögerung mehr da ist und durch Erkenntnis, oder wiedergewonnene Fähigkeit. Und verstehen Sie wenn Sie einen einfachen Zyklus nicht machen können dann ist es ganz sicher daß Sie nicht sehr erfolgreich darin sein werden einen Prozeß Auditingzyklus abzuschließen @ns Akademy Grad 0- 14 Der Kommunikationszyklus im Auditing nämlich wiederholte Zyklen. Und wenn Sie dies nicht tun können, dann werden Sie sicherlich auch nicht diesen oberen Zyklus produzieren, hervorbringen können, nämlich wiedergewonnene Fähigkeit. Das ist ganz offensichtlich. Aber was ist nun ein flacher Prozeßzyklus? Sehr oft fält man dabei auf die Nase, und man erkennt nicht worauf man da stößt. Drei gleiche Anweisungen, das ist der schäbigste. (Ron bezieht sich darauf daß man z.B. bei den CCHs mit einem CCH aufhören kann wenn der PC die Anweisung mit großer Sicherheit dreimal hintereinander ausführen kann.) Drei gleiche Anweisungen das ist also der schäbigste, drei gleiche Anweisungen. das ist einigermaßen dürftig aber man kann sagen der Prozeß ist flach. Es ist sicher ihn zu verlassen. Es ist besser wenn Sie dies nur bei den CCHs machen. Sonst wird der PC sehr unglücklich werden. Aber erinnern Sie sich daran, daß diese Anweisungen sehr zuversichtlich ausgeführt werden müssen, oder so etwas. Sie können nicht haben der PC hat dreimal geschrieen, verstehen Sie? Sie, Sie werden überrascht sein, wie oft man ihnen diese Frage stellen wird. Es wird passieren das ein Student für den Hubbard Professionellen Auditoren ihnen die Frage stellt oder sagt der PC war dreimal, auf drei verschiedene Anweisungen auf die gleiche Art und Weise zornig und deshalb war der Prozeß flach. Die nächste Stufe die wir haben ist interessanter, von einem solchen Standpunkt aus gesehen ist es absolut sicher etwas flach zu machen bei einer Erkenntnis. Der Bursche hat eine Erkenntnis. Oh! Sehen Sie so war eine kleinere Erkenntnis. Ist Ihnen das klar? Das ist keine größere Erkenntnis. Kleinere Erkenntnisse, hatt er er einen Gewinn. Ahh, ja, sowas, das ist es also warum Elefanten fliegen. Verstehen Sie? Alles in Ordnung. Es hat nicht viel mit dem Prozeß zu tun, aber es ist doch sehr gut wenn Sie diesen Prozeß an diesem Punkt aufhören. Und dann wir der PC nicht zuleiden haben. Ist Ihnen klar das diese ersten beiden Stufen davon wie man einen Prozeß flach macht, ziemlich armselig sind. Eine armselige Art und Weise diese Sachen anzusehen. Absolutes Minimum, minimale Sicherheit. Lassen Sie uns nun die wirkliche Sache ansehen, nämlich der Tonarm ist flach, aufgrund flach aufgrund des Tonarms. Sie haben nicht länger eine Tonarmaktion bei diesem Prozeß. Und oberhalb davon nun ist, das heißt noch eine wesentliche größere Sicherheit bietet der Fall einer größeren Erkenntnis. Sie werden dies, Sie werden dies manchmal sehen, das hat Vorrang. Der Tonarm ist noch nicht flach. Aber ganz plötzlich hat der PC eine Erkenntnis, und Sie sehen dann, pow pow pow auf dem Meter, Blow-Down Blow-Downs. Sie haben das Item gelaufen, lassen Sie mich sagen, Versagen zu schreien in bezug auf Katzen. Und er sagt: "Ahh, ja, ja, ja, wir haben doch immer diese 50km großen Katzen aufgemockt und was zu Teufel, Donnerwetter." Und Sie sehen auf dem Meter einen Blow-Down und peng, und alles geht in Fetzen. Und wenn Sie dann versuchen diesen Prozeß weiter zu laufen dann ist da einfach nichts mehr da, was laufen könnte. Und tatsächlich wäre wenn Sie es fortsetzen würden diesen Prozeß zu laufen, nachdem eine solche Sache passiert ist, eine Abwertung des PCs. Nun, und dann haben wir noch wiedergewonnene Fähigkeit. Das hat gegenüber allem anderen Vorrang. Wir haben da einen Burschen, der nicht gehen konnte. Und Sie laufen einen Prozeß, und Sie sind erst halb fertig und der Tonarm ist nicht flach und hat, der Bursche hat keine Erkenntnis und überhaupt die ganzen Prozeßzyklen und die ganzen wiederholten Zyklen und ganz plötzlich sagt der PC: "Heh, ja sowas!" Und der PC wirft die Dosen weg und steht auf und fängt zu gehen an. "Oh, ja ich kann es machen." Wollen Sie dann immer noch den Prozeß flach machen? (lachen) Vieleicht denken Sie, ich lege da etwas absulut lächerliches dar. Aber dies passiert ganz; sehr häufig. Man verdirbt damit. Sie müssen wissen wann Sie die Leine ziehen müssen. Ist Ihnen das klar was ich sagen will? Sonst könnte es Ihnen passieren das Sie einen OT vor sich haben, ganz plötzlich und fortfahren denn Prozeß flach zu machen. Nun, lassen Sie uns @ns Akademy Grad 0- 15 Der Kommunikationszyklus im Auditing dies noch einmal ansehen. Wir haben hier also diesen einfachen Zyklus, und der muß absolut sitzen. Das ist ganz, steht ganz außer Zweifel, wir müssen in der Lage sein diesen einfachen Zyklus abzuschließen. Und dann müssen Sie in der Lage sein ihn wiederholt abzuschließen, jedes Mal von neuen. Und das macht einen Prozeß flach und was darüber, davor Vorrang hat ist natürlich; Sie machen denn Prozeß flach wenn es nicht vorkommt das die Fähigkeit wiedergewonnen ist. Und manchmal kommt es nicht vor daß die Fähigkeit wiedergewonnen  wird beim ersten Mal. Und Sie machen sich daran dann den Prozeß flachzumachen und Sie machen dann einen anderen Prozeß. Bevor Sie die Fähigkeit wieder gewinnen, bevor der PC, besser gesagt die Fähigkeit wieder gewinnt. Und manchmal müssen Sie eine ganze Menge von diesen Sachen flach machen, bevor Sie den PC dazu bringen, daß er seine Fähigkeit wieder gewinnt. Und manchmal kommt es vor das Sie etwas nur halb flach haben und plötzlich hat der PC die Fähigkeit wieder. Verstehen Sie ich spreche einfach über Auditingzyklen, wiederholte Auditingzyklen und worauf sie abziehlen. Sie ziehlen darauf ab, daß die Fähigkeit wiedergewonnen wird. Und das einfachste was es bei einem einfachen Zyklus unterbricht ist eine Erkenntnis. Und was tun Sie in einem solchen Fall? Nun, Sie verderben die Erkenntnis nicht dadurch daß Sie den Auditingzyklus abschließen. Sie fangen mit einem anderen Auditingzyklus an, wenn es notwendig sein sollte dies zu tun. Und abgesehen von diesen Modifikationen müssen die anderen Dinge bis zum bitteren Ende durchgebracht werden. Nun ich denke Sie haben dies mitbekommen. Ich kann mir gut vorstellen das Sie dies etwas verblüffend finden. Es ist eine bessere Sicht der Sache als wir sie früher hatten. Ich selbst habe diese ganze Sache aufgeschlüsselt. Und darum das man besser darüber sprechen konnte. Und was Sie hier sehen ist ein Stückchen eines Gewinnes. Es ist nicht etwas was ich immer schon gewußt hätte usw. Aber ich habe diese Sache, mit wiedergewonnener Fähigkeit in der Beziehung zur Beendigung einer ganzen Serie von Auditingzyklen studiert. Und ich fing dann an, mhh, den einfachen Auditingzyklus zu zerlegen in seine Bestandteile usw. Die Kommunikationszyklen und das Ganze in eine besser kommunizierbare Form zu bringen. Und ich denke, daß Sie dies von großen Nutzen finden werden. Sowohl wenn Sie Leute unterrichten, als auch wenn Sie selber auditieren. Ich wünsche Ihnen viel Glück, machen Sie sich einfach daran und auditieren Sie. Und machen Sie mich nicht dafür verantwortlich wenn Sie denn Golfball nicht ins gehörige Loch bugsiert haben. Sondern der Ball vielmehr im Flüßchen gelandet ist, weil Ihnen der Schläger aus der Hand gerutscht ist. OK, sehr vielen Dank. </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jc w:val="both"/>
      <w:rPr/>
    </w:pPr>
    <w:r>
      <w:rPr/>
      <w:t>L. Ron Hubbard</w:t>
      <w:tab/>
    </w:r>
    <w:r>
      <w:rPr/>
      <w:fldChar w:fldCharType="begin"/>
    </w:r>
    <w:r>
      <w:rPr/>
      <w:instrText xml:space="preserve"> TITLE </w:instrText>
    </w:r>
    <w:r>
      <w:rPr/>
      <w:fldChar w:fldCharType="separate"/>
    </w:r>
    <w:r>
      <w:rPr/>
      <w:t xml:space="preserve"> DER KOMMUNIKATIONSZYKLUS IM AUDITING </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9:34:00Z</dcterms:created>
  <dc:creator>alte Überstzung</dc:creator>
  <dc:description/>
  <dc:language>en-US</dc:language>
  <cp:lastModifiedBy>f</cp:lastModifiedBy>
  <cp:lastPrinted>1994-06-11T09:48:00Z</cp:lastPrinted>
  <dcterms:modified xsi:type="dcterms:W3CDTF">2002-12-20T19:35:00Z</dcterms:modified>
  <cp:revision>3</cp:revision>
  <dc:subject/>
  <dc:title> DER KOMMUNIKATIONSZYKLUS IM AUDITING </dc:title>
</cp:coreProperties>
</file>